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9" w:leader="none"/>
        </w:tabs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pt;margin-top:1.9pt;width:27.1pt;height:32.9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5844883" r:id="rId2"/>
        </w:object>
      </w:r>
    </w:p>
    <w:p>
      <w:pPr>
        <w:pStyle w:val="Style14"/>
        <w:spacing w:lineRule="auto" w:line="240"/>
        <w:ind w:right="-437" w:hanging="0"/>
        <w:jc w:val="center"/>
        <w:rPr/>
      </w:pPr>
      <w:r>
        <w:rPr>
          <w:rFonts w:cs="Arial"/>
          <w:sz w:val="24"/>
          <w:szCs w:val="24"/>
        </w:rPr>
        <w:br w:type="textWrapping" w:clear="all"/>
      </w: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4.2016 года                                    № 5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/>
      </w:pPr>
      <w:r>
        <w:rPr>
          <w:rFonts w:cs="Arial" w:ascii="Arial" w:hAnsi="Arial"/>
          <w:sz w:val="24"/>
          <w:szCs w:val="24"/>
        </w:rPr>
        <w:t xml:space="preserve">О списании муниципального имущества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/>
      </w:pPr>
      <w:r>
        <w:rPr>
          <w:rFonts w:cs="Arial" w:ascii="Arial" w:hAnsi="Arial"/>
          <w:sz w:val="24"/>
          <w:szCs w:val="24"/>
        </w:rPr>
        <w:t xml:space="preserve">находящегося в казне Макарьевского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.1.3. ч.1. ст.10, ст.42 Устава Макарьевского муниципального района Костромской области, Положением о порядке управления и распоряжения имуществом, находящимся в муниципальной собственности Макарьевского муниципального района Костромской области, утверждённым решением Собрания депутатов Макарьевского муниципального района Костромской области от 26.03.2010 № 366, рассмотрев обращение Отдела по экономике, управлению муниципальным имуществом и земельными ресурсами администрации Макарьевского муниципального района с прилагаемыми документами, Собрание депутатов пятого созыв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О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. Списать, находящееся в казне Макарьевского муниципального района Костромской области,  недвижимое муниципальное имущество: </w:t>
      </w:r>
    </w:p>
    <w:p>
      <w:pPr>
        <w:pStyle w:val="Style17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здание лесопильного цеха, одноэтажное, кирпичное, общая площадь 140,3 кв.м, расположенное по адресу: Костромская обл., г.Макарьев, ул.Дорожная, дом 2, балансовой стоимостью 528425 рублей, остаточной стоимости нет;</w:t>
      </w:r>
    </w:p>
    <w:p>
      <w:pPr>
        <w:pStyle w:val="Style17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здание цеха № 1 (свинарник-откормник), одноэтажное, кирпичное, общая площадь 1207,1 кв.м, расположенное по адресу: Костромская обл., Макарьевский район, д.Киселиха, балансовой стоимостью 2381432,50 рублей, остаточной стоимости нет;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нализационный выгреб, расположен по адресу: Костромская обл., Макарьевский район, с.Унжа, ул.Советская, балансовой стоимостью 58602,50 рублей, остаточной стоимости нет,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й балансовой стоимостью 2968460 рублей, остаточной стоимости нет, в связи с полным физическим износ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Отделу по экономике, управлению муниципальным имуществом и земельными ресурсами администрации Макарьевского муниципального района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) произвести списание недвижимого муниципального имущества Макарьевского муниципального района Костромской области, указанного в пункте 1 настоящего решения, в соответствии с действующим законодательством Российской Федерации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внести соответствующие изменения в раздел 1 реестра муниципального имущества Макарьевского муниципального района Костромской обла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Arial"/>
          <w:sz w:val="24"/>
          <w:szCs w:val="24"/>
        </w:rPr>
        <w:tab/>
        <w:t xml:space="preserve">3. Контроль исполнения данного решения возложить на первого заместителя главы администрации Макарьев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4. Данное решение вступает в силу с момента подписания и подлежит 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Данное решение направить главе муниципального района для подписания и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Макарьевского                                 Председатель Собрания депутат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ого района                             Макарьевского муниципаль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ромской области                                  района Костром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П.И. Шаронов                                                                О.Л.Лапшина</w:t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016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239"/>
        <w:gridCol w:w="239"/>
      </w:tblGrid>
      <w:tr>
        <w:trPr/>
        <w:tc>
          <w:tcPr>
            <w:tcW w:w="9538" w:type="dxa"/>
            <w:tcBorders/>
          </w:tcPr>
          <w:tbl>
            <w:tblPr>
              <w:tblW w:w="9277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5"/>
              <w:gridCol w:w="2270"/>
              <w:gridCol w:w="4392"/>
            </w:tblGrid>
            <w:tr>
              <w:trPr/>
              <w:tc>
                <w:tcPr>
                  <w:tcW w:w="2615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дготовила: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.А.Ермакова - 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зав.сектором отдела по экономике, управлению муниципальным имуществом и земельными ресурсами </w:t>
                  </w:r>
                </w:p>
              </w:tc>
            </w:tr>
            <w:tr>
              <w:trPr/>
              <w:tc>
                <w:tcPr>
                  <w:tcW w:w="2615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огласовано: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.Б.Петухов - 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вый заместитель главы администрации Макарьевского муниципального района</w:t>
                  </w:r>
                </w:p>
              </w:tc>
            </w:tr>
            <w:tr>
              <w:trPr/>
              <w:tc>
                <w:tcPr>
                  <w:tcW w:w="2615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А.Ложкина -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зав. отделом по экономике, управлению муниципальным имуществом и земельными ресурсами </w:t>
                  </w:r>
                </w:p>
              </w:tc>
            </w:tr>
            <w:tr>
              <w:trPr/>
              <w:tc>
                <w:tcPr>
                  <w:tcW w:w="2615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В. Смирнова -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зав. правовым отделом </w:t>
                  </w:r>
                </w:p>
              </w:tc>
            </w:tr>
            <w:tr>
              <w:trPr/>
              <w:tc>
                <w:tcPr>
                  <w:tcW w:w="2615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.В.Чернолихова- </w:t>
                  </w:r>
                </w:p>
              </w:tc>
              <w:tc>
                <w:tcPr>
                  <w:tcW w:w="4392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6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уководитель аппарата администрации </w:t>
                  </w:r>
                </w:p>
              </w:tc>
            </w:tr>
          </w:tbl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spacing w:lineRule="auto" w:line="2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ло-1</w:t>
            </w:r>
          </w:p>
          <w:p>
            <w:pPr>
              <w:pStyle w:val="Style14"/>
              <w:spacing w:lineRule="auto" w:line="2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-3</w:t>
            </w:r>
          </w:p>
          <w:p>
            <w:pPr>
              <w:pStyle w:val="Style14"/>
              <w:spacing w:lineRule="auto" w:line="2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брание депутатов -1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- 5 экз. 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53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tabs>
                <w:tab w:val="clear" w:pos="708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4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59" w:right="127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1:00Z</dcterms:created>
  <dc:creator>9774</dc:creator>
  <dc:description/>
  <cp:keywords/>
  <dc:language>en-US</dc:language>
  <cp:lastModifiedBy>Собрание</cp:lastModifiedBy>
  <cp:lastPrinted>2013-06-26T09:26:00Z</cp:lastPrinted>
  <dcterms:modified xsi:type="dcterms:W3CDTF">2016-05-04T05:01:00Z</dcterms:modified>
  <cp:revision>4</cp:revision>
  <dc:subject/>
  <dc:title/>
</cp:coreProperties>
</file>